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80"/>
        <w:jc w:val="right"/>
        <w:rPr>
          <w:i/>
          <w:i/>
          <w:color w:val="000000"/>
          <w:sz w:val="24"/>
          <w:szCs w:val="24"/>
          <w:lang w:val="ru-RU" w:bidi="ru-RU"/>
        </w:rPr>
      </w:pPr>
      <w:r>
        <w:rPr>
          <w:i/>
          <w:color w:val="000000"/>
          <w:sz w:val="24"/>
          <w:szCs w:val="24"/>
          <w:lang w:bidi="ru-RU"/>
        </w:rPr>
        <w:t xml:space="preserve">Приложение </w:t>
      </w:r>
      <w:r>
        <w:rPr>
          <w:i/>
          <w:color w:val="000000"/>
          <w:sz w:val="24"/>
          <w:szCs w:val="24"/>
          <w:lang w:val="ru-RU" w:bidi="ru-RU"/>
        </w:rPr>
        <w:t>7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i/>
          <w:color w:val="000000"/>
          <w:lang w:bidi="ru-RU"/>
        </w:rPr>
        <w:t xml:space="preserve">к Положению </w:t>
      </w:r>
      <w:r>
        <w:rPr>
          <w:rFonts w:cs="Times New Roman" w:ascii="Times New Roman" w:hAnsi="Times New Roman"/>
          <w:bCs/>
          <w:i/>
        </w:rPr>
        <w:t>«О порядке предоставления субсидий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и среднего предпринимательства на возмещение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части затрат, связанных с приобретением 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в собственность оборудования в целях созд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и (или) развития либо модернизации производства товаров (работ, услуг)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и заявок на участие в конкурсе по определению получателей субсид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возмещение части затрат, </w:t>
      </w:r>
      <w:r>
        <w:rPr>
          <w:b/>
          <w:sz w:val="28"/>
          <w:szCs w:val="28"/>
        </w:rPr>
        <w:t>связанных с приобретением в собственность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49"/>
        <w:gridCol w:w="5230"/>
        <w:gridCol w:w="173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, зна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</w:tr>
      <w:tr>
        <w:trPr>
          <w:trHeight w:val="3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существляемой деятельност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деятель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товаров (виды деятельности, включенные в разделы 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российского классификатора видов экономической деятельности (ОК 029-2001 (КДЕС Ред. 1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роизводства, модернизаци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средств, использованных заявителем на приобретение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лн. руб.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млн. руб. до 3 млн. руб.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млн. руб. до 5 млн. руб. включитель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млн. р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налоговых отчислений в консолидированный бюджет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три предшествующих календарных года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с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 1                     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с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отчисления в соответствии с пунктом 17 заявки на участие в конкурсе по определению получателей субсидий (руб.);</w:t>
            </w:r>
          </w:p>
          <w:p>
            <w:pPr>
              <w:pStyle w:val="ConsPlusNonformat"/>
              <w:ind w:left="499" w:hanging="4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с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еднее арифметическое от налоговых    отчислений за три последних отчётных периода (руб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здания рабочих мест за предыдущий и текущий календарные годы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т прироста - 0 балл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- каждое созданное рабочее мест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ывается только  прирост  количеств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за рассматриваемый период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баллов 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итоговая оценка (в баллах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07:00Z</dcterms:created>
  <dc:creator>zzg</dc:creator>
  <dc:description/>
  <cp:keywords/>
  <dc:language>en-US</dc:language>
  <cp:lastModifiedBy>Atkina</cp:lastModifiedBy>
  <cp:lastPrinted>2014-09-05T09:32:00Z</cp:lastPrinted>
  <dcterms:modified xsi:type="dcterms:W3CDTF">2016-05-20T10:43:00Z</dcterms:modified>
  <cp:revision>314</cp:revision>
  <dc:subject/>
  <dc:title>МИНИСТЕРСТВО</dc:title>
</cp:coreProperties>
</file>