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ложение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lang w:bidi="ru-RU"/>
        </w:rPr>
        <w:t xml:space="preserve">к Положению </w:t>
      </w:r>
      <w:r>
        <w:rPr>
          <w:rFonts w:cs="Times New Roman" w:ascii="Times New Roman" w:hAnsi="Times New Roman"/>
          <w:bCs/>
        </w:rPr>
        <w:t>«О порядке предоставления субсидий субъектам малого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 среднего предпринимательства на возмещение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части затрат, связанных с приобретением 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собственность оборудования в целях создания </w:t>
      </w:r>
    </w:p>
    <w:p>
      <w:pPr>
        <w:pStyle w:val="ConsPlusNonformat"/>
        <w:tabs>
          <w:tab w:val="clear" w:pos="708"/>
          <w:tab w:val="left" w:pos="4962" w:leader="none"/>
          <w:tab w:val="left" w:pos="5245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и (или) развития либо модернизации производства товаров (работ, услуг)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right="-427" w:hanging="0"/>
        <w:rPr>
          <w:sz w:val="24"/>
          <w:szCs w:val="24"/>
        </w:rPr>
      </w:pPr>
      <w:r>
        <w:rPr>
          <w:sz w:val="24"/>
          <w:szCs w:val="24"/>
        </w:rPr>
        <w:t>«____»__________20___ г.</w:t>
      </w:r>
    </w:p>
    <w:p>
      <w:pPr>
        <w:pStyle w:val="21"/>
        <w:spacing w:lineRule="auto" w:line="240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right="-4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21"/>
        <w:spacing w:lineRule="auto" w:line="240"/>
        <w:ind w:right="-4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 отсутствии задолженности 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работной плате 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лное наименование субъекта малого или среднего предпринимательств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общает, что на «___» ________ 20__г. задолженность по заработной плате отсутству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  <w:vertAlign w:val="superscript"/>
        </w:rPr>
        <w:t>(указывается на 1-е число месяца, в котором подана заявка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21"/>
        <w:spacing w:lineRule="auto" w:line="240"/>
        <w:ind w:right="-427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21"/>
        <w:spacing w:lineRule="auto" w:line="240" w:before="0" w:after="0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677"/>
        <w:gridCol w:w="3336"/>
      </w:tblGrid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юридического лица / индивидуальный предприниматель:</w:t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406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:</w:t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</w:tc>
        <w:tc>
          <w:tcPr>
            <w:tcW w:w="2677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333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21"/>
        <w:spacing w:lineRule="auto" w:line="240"/>
        <w:ind w:left="5400"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16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851" w:right="7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4"/>
      <w:szCs w:val="1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right="-156" w:firstLine="720"/>
      <w:jc w:val="both"/>
    </w:pPr>
    <w:rPr>
      <w:rFonts w:eastAsia="Times New Roman"/>
      <w:sz w:val="28"/>
      <w:szCs w:val="23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13">
    <w:name w:val="Обычный +13 пт по центру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34:00Z</dcterms:created>
  <dc:creator>zzg</dc:creator>
  <dc:description/>
  <cp:keywords/>
  <dc:language>en-US</dc:language>
  <cp:lastModifiedBy>Atkina</cp:lastModifiedBy>
  <cp:lastPrinted>2016-05-16T15:58:00Z</cp:lastPrinted>
  <dcterms:modified xsi:type="dcterms:W3CDTF">2016-05-16T13:16:00Z</dcterms:modified>
  <cp:revision>7</cp:revision>
  <dc:subject/>
  <dc:title>МИНИСТЕРСТВО</dc:title>
</cp:coreProperties>
</file>